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ого аукциона № </w:t>
      </w:r>
      <w:r>
        <w:rPr>
          <w:rFonts w:cs="Times New Roman;Times New Roman" w:ascii="Times New Roman;Times New Roman" w:hAnsi="Times New Roman;Times New Roman"/>
          <w:b/>
          <w:lang w:eastAsia="ru-RU" w:bidi="hi-IN"/>
        </w:rPr>
        <w:t>РТС246А170047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электронного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hi-IN"/>
        </w:rPr>
        <w:t>Капитальный ремонт крыши многоквартирного дома по адресу: Черемисиновский р-н, пос. Черемисиново, ул. Кооперативная, д. 1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;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 w:bidi="hi-IN"/>
              </w:rPr>
              <w:t>РТС246А1700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8.12.2017 09:3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рская область,Черемисиновский р-н, пос. Черемисиново, ул. Кооперативная, д. 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654 348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3 086,96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65 434,8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 271,74 руб.</w:t>
            </w:r>
            <w:bookmarkEnd w:id="3"/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о 32 717,4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и многоквартирного дома по адресу: Черемисиновский р-н, пос. </w:t>
            </w: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Черемисиново, ул. Кооперативная, д. 1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)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ь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ь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5:00Z</dcterms:created>
  <dc:creator>1029462</dc:creator>
  <dc:description/>
  <cp:keywords/>
  <dc:language>en-US</dc:language>
  <cp:lastModifiedBy>Екатерина</cp:lastModifiedBy>
  <cp:lastPrinted>2017-11-14T11:47:00Z</cp:lastPrinted>
  <dcterms:modified xsi:type="dcterms:W3CDTF">2017-11-14T08:47:00Z</dcterms:modified>
  <cp:revision>4</cp:revision>
  <dc:subject/>
  <dc:title/>
</cp:coreProperties>
</file>