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щение о прове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ого аукциона № </w:t>
      </w:r>
      <w:r>
        <w:rPr>
          <w:rFonts w:cs="Times New Roman" w:ascii="Times New Roman" w:hAnsi="Times New Roman"/>
          <w:b/>
          <w:lang w:eastAsia="ru-RU" w:bidi="hi-IN"/>
        </w:rPr>
        <w:t>РТС246А17004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Фонд "Региональный оператор Фонда капитального ремонта многоквартирных домов Курской области"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регионального оператора определенного в соответствии с пунктом 2 Положения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 в  многоквартирном  доме, утвержденного Постановлением Правительства Российской Федерации от 1 июля 2016 года № 615)</w:t>
      </w:r>
      <w:r>
        <w:rPr>
          <w:rFonts w:cs="Times New Roman" w:ascii="Times New Roman" w:hAnsi="Times New Roman"/>
          <w:sz w:val="24"/>
          <w:szCs w:val="24"/>
        </w:rPr>
        <w:t xml:space="preserve"> (далее по тексту – региональный оператор, заказчик) в соответствии с Положением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в многоквартирном доме, утвержденного Постановлением Правительства Российской Федерации от 1 июля 2016 года № 615 (далее по тексту – Положение), сообщает о проведении электронного аукциона на оказание услуг и (или) выполнение работ по капитальному ремонту общего имущества в многоквартирном доме (далее по тексту – электронный аукцио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электронного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 w:bidi="hi-IN"/>
        </w:rPr>
        <w:t>Капитальный ремонт крыш многоквартирных домов по адресам: г. Курск , ул. Союзная, д.63 А; г. Курск , ул. Школьная,д.5/1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м аукционе могут принять участие любые юридические лица и индивидуальные предприниматели, соответствующие требованиям законодательства Российской Федерации, включенные в реестр квалифицированных подрядных организаций и прошедшие регистрацию на электронной площадке, а также предоставившие обеспечение заявки на участие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обязательные к публичному размещению в соответствии с пунктом 129 Положения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22"/>
        <w:gridCol w:w="471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оведении электронного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региональном оператор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i/>
                <w:i/>
                <w:spacing w:val="-1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/>
                <w:i/>
                <w:spacing w:val="-1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Фонд "Региональный оператор Фонда капитального ремонта многоквартирных домов Курской области"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есто нахожде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463213277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fcr46@mail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омер телеф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+7(4712)51079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.И.О. контактного лиц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Ветрова Екатерина Александров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i-IN"/>
              </w:rPr>
              <w:t>РТС246А17004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циальный сайт, на котором размещена документация о проведении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fondcr46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сайта оператора электронной площадк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http://www.rts-tender.ru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начала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2.09.2017 00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окончания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1.10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завершения рассмотрения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03.11.201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проведения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07.11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Курск , ул. Союзная, д.63 А; г.Курск , ул. Школьная,д.5.1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июля 2018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оплаты выполненных работ (оказанных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января 2019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ая (максимальная) цена договора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 336 281,50 (Российский рубль), с НД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66 725,63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0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33 628,15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договора о выполнении работ (оказании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риложением № 1 к настоящему извещению</w:t>
            </w:r>
            <w:bookmarkEnd w:id="0"/>
            <w:bookmarkEnd w:id="1"/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заключения договор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овор по результатам закупки заключается в </w:t>
            </w:r>
            <w:bookmarkStart w:id="2" w:name="OLE_LINK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ой</w:t>
            </w:r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г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</w:t>
            </w:r>
            <w:bookmarkStart w:id="3" w:name="OLE_LINK8"/>
            <w:bookmarkStart w:id="4" w:name="OLE_LINK7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681,41 руб.</w:t>
            </w:r>
            <w:bookmarkEnd w:id="3"/>
            <w:bookmarkEnd w:id="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 166 814,08 руб. (от 0,50% до 5,00%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го аукци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/>
      </w:pPr>
      <w:r>
        <w:rPr>
          <w:color w:val="000000"/>
          <w:lang w:val="ru-RU" w:eastAsia="ru-RU"/>
        </w:rPr>
        <w:t>Условия договора о выполнении работ</w:t>
      </w:r>
      <w:r>
        <w:rPr>
          <w:color w:val="000000"/>
          <w:sz w:val="24"/>
          <w:szCs w:val="24"/>
          <w:lang w:val="ru-RU" w:eastAsia="ru-RU"/>
        </w:rPr>
        <w:t xml:space="preserve"> </w:t>
      </w:r>
      <w:r>
        <w:rPr>
          <w:color w:val="000000"/>
          <w:lang w:val="ru-RU" w:eastAsia="ru-RU"/>
        </w:rPr>
        <w:t xml:space="preserve">(оказании услуг) 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(Сведения о существенных условиях договора о выполнении работ (оказании услуг)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spacing w:val="-1"/>
          <w:lang w:val="ru-RU" w:eastAsia="ru-RU"/>
        </w:rPr>
      </w:pPr>
      <w:r>
        <w:rPr>
          <w:color w:val="000000"/>
          <w:spacing w:val="-1"/>
          <w:lang w:val="ru-RU" w:eastAsia="ru-RU"/>
        </w:rPr>
      </w:r>
    </w:p>
    <w:tbl>
      <w:tblPr>
        <w:tblW w:w="99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12"/>
        <w:gridCol w:w="6981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TableParagraph"/>
              <w:ind w:left="11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6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е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в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Style w:val="Style21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Капитальный ремонт крыш многоквартирных домов по адресам: г. Курск , ул. </w:t>
            </w:r>
            <w:r>
              <w:rPr>
                <w:rStyle w:val="Style21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</w:rPr>
              <w:t>Союзная, д.63 А; г. Курск , ул. Школьная,д.5/18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ru-RU"/>
              </w:rPr>
              <w:t xml:space="preserve">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8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ком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 с Гр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о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ь)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)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оф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ве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нного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онн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к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электрон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61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по ито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а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из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 проп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ым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т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ш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 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ить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с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,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тановленном в документации о проведении электронного аукциона, при этом размер такого аванса не может быть более размера 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установленного в документации о проведении электронн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 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390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к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ов.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 органа местного самоуправлени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м доме приз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 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тов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ии с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.2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. 190 Ж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  <w:tab w:val="left" w:pos="1093" w:leader="none"/>
                <w:tab w:val="left" w:pos="2678" w:leader="none"/>
                <w:tab w:val="left" w:pos="3599" w:leader="none"/>
                <w:tab w:val="left" w:pos="5616" w:leader="none"/>
                <w:tab w:val="left" w:pos="7141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циона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4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обложе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74.1 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ьны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28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иком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ой договор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ятел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ов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к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рок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гарантий на выполненные работы: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shd w:fill="FFFFFF" w:val="clear"/>
                <w:lang w:val="ru-RU"/>
              </w:rPr>
              <w:t>в соответствии с документацией об электронном аукционе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ь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е 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подрядчик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 10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и)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од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к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око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боле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ять)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щи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й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оле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лю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же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в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л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ьз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к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й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)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ые 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 влияние на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о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ь   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ов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о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к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а 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во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 продолж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 более 15 (пят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)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по люб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з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)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 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чи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а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ре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ых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, 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 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и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фор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й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, которы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ть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в к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6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а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ды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 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и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г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 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бож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 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,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 произ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ы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 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 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я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в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а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подрядч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 явл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ч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р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Style22"/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по сог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ю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элек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1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57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288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54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752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7z1">
    <w:name w:val="WW8Num27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" w:after="0"/>
      <w:ind w:left="118" w:firstLine="708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1:37:00Z</dcterms:created>
  <dc:creator>1029462</dc:creator>
  <dc:description/>
  <cp:keywords/>
  <dc:language>en-US</dc:language>
  <cp:lastModifiedBy>RbD</cp:lastModifiedBy>
  <dcterms:modified xsi:type="dcterms:W3CDTF">2017-09-21T11:50:00Z</dcterms:modified>
  <cp:revision>4</cp:revision>
  <dc:subject/>
  <dc:title/>
</cp:coreProperties>
</file>