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Щигры, ул. Лазарева, д.9; г. Щигры, ул. Макарова, д.1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3.11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1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Щигры, ул. Лазарева, д.9; г. Щигры, ул. Макарова, д.1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 136 349,5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2 726,99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13 634,95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,75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06 817,48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 г. Щигры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Лазарева, д.9; г. Щигры, ул. Макарова, д.1В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3:00Z</dcterms:created>
  <dc:creator>1029462</dc:creator>
  <dc:description/>
  <cp:keywords/>
  <dc:language>en-US</dc:language>
  <cp:lastModifiedBy>RbD</cp:lastModifiedBy>
  <dcterms:modified xsi:type="dcterms:W3CDTF">2017-09-21T11:43:00Z</dcterms:modified>
  <cp:revision>5</cp:revision>
  <dc:subject/>
  <dc:title/>
</cp:coreProperties>
</file>