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, расположенного на территории Курской области по адресу Советский р-н, пос. Кшенский, ул. Заводская, д.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р-н, пос. Кшенский, ул. Заводская, д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8 288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 165,7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 828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1,44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2 914,4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, расположенного на территории Курской области по адресу Советский р-н, пос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Кшенский, ул. Заводская, д.12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27:00Z</dcterms:created>
  <dc:creator>1029462</dc:creator>
  <dc:description/>
  <cp:keywords/>
  <dc:language>en-US</dc:language>
  <cp:lastModifiedBy>RbD</cp:lastModifiedBy>
  <dcterms:modified xsi:type="dcterms:W3CDTF">2017-09-12T11:27:00Z</dcterms:modified>
  <cp:revision>2</cp:revision>
  <dc:subject/>
  <dc:title/>
</cp:coreProperties>
</file>