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инженерной сети водоснабжения многоквартирного дома, расположенного на территории Курской области по адресу:  Медвенский р-н, с. Верхний Реутец, ул. Домики,д.2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3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3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2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6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ая область, Медвенский р-н, с. Верхний Реутец, ул. Домики,д.2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92 016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 840,32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9 201,6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08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4 600,8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инженерной сети водоснабжения многоквартирного дома, расположенного на территории Курской области по адресу:  Медвенский р-н, с. Верхний Реутец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Домики,д.26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12:00Z</dcterms:created>
  <dc:creator>1029462</dc:creator>
  <dc:description/>
  <cp:keywords/>
  <dc:language>en-US</dc:language>
  <cp:lastModifiedBy>Екатерина</cp:lastModifiedBy>
  <cp:lastPrinted>2017-09-12T09:54:00Z</cp:lastPrinted>
  <dcterms:modified xsi:type="dcterms:W3CDTF">2017-09-12T06:54:00Z</dcterms:modified>
  <cp:revision>3</cp:revision>
  <dc:subject/>
  <dc:title/>
</cp:coreProperties>
</file>