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о по результату визуального обследования  состояния общего имущества многоквартирного жилого дома по адресу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урская область, </w:t>
      </w:r>
      <w:r>
        <w:rPr>
          <w:rFonts w:cs="Times New Roman" w:ascii="Times New Roman" w:hAnsi="Times New Roman"/>
          <w:color w:val="7030A0"/>
          <w:sz w:val="24"/>
          <w:szCs w:val="24"/>
        </w:rPr>
        <w:t>Медвенский р-н., Верхний Реутец е., ул.Домики, д.26</w:t>
      </w:r>
    </w:p>
    <w:p>
      <w:pPr>
        <w:pStyle w:val="Normal"/>
        <w:jc w:val="center"/>
        <w:rPr/>
      </w:pPr>
      <w:r>
        <w:rPr/>
        <w:t>Сводная форма результатов осмотра объектов общего имущества в многоквартирном доме</w:t>
      </w:r>
    </w:p>
    <w:tbl>
      <w:tblPr>
        <w:tblW w:w="5000" w:type="pct"/>
        <w:jc w:val="left"/>
        <w:tblInd w:w="-15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742"/>
        <w:gridCol w:w="2831"/>
        <w:gridCol w:w="3283"/>
        <w:gridCol w:w="2499"/>
      </w:tblGrid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№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бщего имущества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или краткое описание дефекта и причины его возникновения 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ремонте, замене, текущем ремонте,  обслуживании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здания</w:t>
            </w:r>
          </w:p>
        </w:tc>
      </w:tr>
      <w:tr>
        <w:trPr>
          <w:trHeight w:val="166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ы, цоколь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трещины усадочного характера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4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остка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разрушена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е</w:t>
            </w:r>
          </w:p>
        </w:tc>
      </w:tr>
      <w:tr>
        <w:trPr>
          <w:trHeight w:val="225" w:hRule="atLeast"/>
        </w:trPr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ад здания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леды замачивания стен.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1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коны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ы следы протечек и отслоения защитных слоев, оголение арматур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ительное </w:t>
            </w:r>
          </w:p>
        </w:tc>
      </w:tr>
      <w:tr>
        <w:trPr>
          <w:trHeight w:val="22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е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ы протечек, мелкие трещины в швах. 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</w:tr>
      <w:tr>
        <w:trPr>
          <w:trHeight w:val="1369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вля 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оизоляция из рубероида отсутствует. Шифер имеет трещины, сколы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удержатели отсутствуют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9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пени лестниц здания имеют сколы 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довлетворительного до неудовлетворительного</w:t>
            </w:r>
          </w:p>
        </w:tc>
      </w:tr>
      <w:tr>
        <w:trPr>
          <w:trHeight w:val="22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имеют щели, отдельные окна в остеклении имеют трещины сколы и т.д. Коробки, штапики имеют следы биоповреждений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и имеют щели провисание дверных полотен, следы биоповреждений (по низу коробок и полотен)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</w:tr>
      <w:tr>
        <w:trPr>
          <w:trHeight w:val="531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ьки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я торцов и оголение арматуры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е</w:t>
            </w:r>
          </w:p>
        </w:tc>
      </w:tr>
      <w:tr>
        <w:trPr>
          <w:trHeight w:val="21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 здания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ы в подвал: ступени стёрты, пол в выбоинах и трещинах. Стены подвала имеют подтёки по наружным стенам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е</w:t>
            </w:r>
          </w:p>
        </w:tc>
      </w:tr>
      <w:tr>
        <w:trPr>
          <w:trHeight w:val="217" w:hRule="atLeast"/>
        </w:trPr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идомовые инженерные системы</w:t>
            </w:r>
          </w:p>
        </w:tc>
      </w:tr>
      <w:tr>
        <w:trPr>
          <w:trHeight w:val="180" w:hRule="atLeast"/>
        </w:trPr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B050"/>
              </w:rPr>
              <w:t>Теплоснабжение;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 </w:t>
            </w:r>
            <w:r>
              <w:rPr>
                <w:rFonts w:cs="Times New Roman" w:ascii="Times New Roman" w:hAnsi="Times New Roman"/>
                <w:color w:val="00B050"/>
              </w:rPr>
              <w:t>Индивидуальное.</w:t>
            </w:r>
          </w:p>
        </w:tc>
        <w:tc>
          <w:tcPr>
            <w:tcW w:w="24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Холодное водоснабжение;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Общедомовые трубы  находятся в неудовлетворительном состоянии, подвержены коррозии, отсутствует антикоррозийное покрытие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Необходима замена</w:t>
            </w:r>
          </w:p>
        </w:tc>
      </w:tr>
      <w:tr>
        <w:trPr>
          <w:trHeight w:val="40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Горячее водоснабжение;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оквартирное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Не входит в объем проектирования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Электроснабжение, в том числе система уравнивания потенциалов;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бщедомовые сети электроснабжения (от вводного устройства до распределительных щитов) находятся в неудовлетворительном состоянии. Сети выполнены из алюминия. Изоляция разрушается (возраст). Соединения выполнены с нарушением норм.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обходима замена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Водоотведение, в том числе выгребные ямы;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Общедомовые трубы подвержены коррозии, несохранена 100% целостность трубопроводов</w:t>
            </w:r>
          </w:p>
        </w:tc>
        <w:tc>
          <w:tcPr>
            <w:tcW w:w="249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Необходима заме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2881"/>
        <w:gridCol w:w="6474"/>
      </w:tblGrid>
      <w:tr>
        <w:trPr>
          <w:trHeight w:val="620" w:hRule="atLeast"/>
        </w:trPr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 замена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евозможен или представляется нецелесообразным по технико-экономическим причинам</w:t>
            </w:r>
          </w:p>
        </w:tc>
      </w:tr>
      <w:tr>
        <w:trPr>
          <w:trHeight w:val="393" w:hRule="atLeast"/>
        </w:trPr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ительное 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 значительный ремонт</w:t>
            </w:r>
          </w:p>
        </w:tc>
      </w:tr>
      <w:tr>
        <w:trPr>
          <w:trHeight w:val="161" w:hRule="atLeast"/>
        </w:trPr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е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 ремонт</w:t>
            </w:r>
          </w:p>
        </w:tc>
      </w:tr>
      <w:tr>
        <w:trPr>
          <w:trHeight w:val="227" w:hRule="atLeast"/>
        </w:trPr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Необходимы профилактические работы</w:t>
            </w:r>
          </w:p>
        </w:tc>
      </w:tr>
      <w:tr>
        <w:trPr>
          <w:trHeight w:val="137" w:hRule="atLeast"/>
        </w:trPr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е</w:t>
            </w:r>
          </w:p>
        </w:tc>
        <w:tc>
          <w:tcPr>
            <w:tcW w:w="6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или не требующее ремонта оборудование, элемент зд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1300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pt;margin-top:21.2pt;width:595.2pt;height:804.45pt" coordorigin="-466,424" coordsize="11904,16089">
              <v:group id="shape_0" style="position:absolute;left:-466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3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6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3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4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1;top:15667;width:3685;height:845">
                <v:group id="shape_0" style="position:absolute;left:1061;top:16231;width:3685;height:281">
                  <v:shape id="shape_0" stroked="t" o:allowincell="f" style="position:absolute;left:1061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1;top:15949;width:3685;height:281">
                  <v:shape id="shape_0" stroked="t" o:allowincell="f" style="position:absolute;left:1061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1;top:15667;width:3685;height:281">
                  <v:shape id="shape_0" stroked="t" o:allowincell="f" style="position:absolute;left:1061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5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right="-5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30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9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7;top:15666;width:6691;height:847">
                <v:shape id="shape_0" stroked="t" o:allowincell="f" style="position:absolute;left:4747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СД-025/2015-ОБ.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1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3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А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autoSpaceDE w:val="false"/>
      <w:spacing w:lineRule="auto" w:line="300" w:before="0" w:after="0"/>
      <w:ind w:left="3686" w:hanging="2835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ind w:left="-57" w:right="-57" w:hanging="0"/>
      <w:jc w:val="center"/>
    </w:pPr>
    <w:rPr>
      <w:rFonts w:ascii="Arial" w:hAnsi="Arial" w:eastAsia="Times New Roman" w:cs="Arial"/>
      <w:i/>
      <w:iCs/>
      <w:sz w:val="19"/>
      <w:szCs w:val="19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19:00Z</dcterms:created>
  <dc:creator>Alexandr2210</dc:creator>
  <dc:description/>
  <cp:keywords/>
  <dc:language>en-US</dc:language>
  <cp:lastModifiedBy>Korchina</cp:lastModifiedBy>
  <dcterms:modified xsi:type="dcterms:W3CDTF">2016-06-15T13:02:00Z</dcterms:modified>
  <cp:revision>10</cp:revision>
  <dc:subject/>
  <dc:title/>
</cp:coreProperties>
</file>