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, расположенного на территории Курской области по адресу: Курский р-н, пос. Камыши, д.2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ий р-н, пос. Камыши, д.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3 586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 271,72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 358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7,93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8 179,3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, расположенного на территории Курской области по адресу: Курский р-н, пос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Камыши, д.27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3:00Z</dcterms:created>
  <dc:creator>1029462</dc:creator>
  <dc:description/>
  <cp:keywords/>
  <dc:language>en-US</dc:language>
  <cp:lastModifiedBy>Екатерина</cp:lastModifiedBy>
  <dcterms:modified xsi:type="dcterms:W3CDTF">2017-09-12T07:04:00Z</dcterms:modified>
  <cp:revision>3</cp:revision>
  <dc:subject/>
  <dc:title/>
</cp:coreProperties>
</file>