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Замена дверей, окон в МОП многоквартирного дома, расположенного на территории Курской области по адресу: Солнцевский р-н, пос. Солнцево, ул. Кирова, д.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3.09.2017 00:00 (по московскому времени)</w:t>
            </w:r>
          </w:p>
        </w:tc>
      </w:tr>
      <w:tr>
        <w:trPr>
          <w:trHeight w:val="8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6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вский р-н, пос. Солнцево, ул. Кирова, д.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7 978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 359,56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 797,8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89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5 898,9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Замена дверей, окон в МОП многоквартирного дома, расположенного на территории Курской области по адресу: Солнцевский р-н, пос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Солнцево, ул. Кирова, д.2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19:00Z</dcterms:created>
  <dc:creator>1029462</dc:creator>
  <dc:description/>
  <cp:keywords/>
  <dc:language>en-US</dc:language>
  <cp:lastModifiedBy>Екатерина</cp:lastModifiedBy>
  <cp:lastPrinted>2017-09-12T09:38:00Z</cp:lastPrinted>
  <dcterms:modified xsi:type="dcterms:W3CDTF">2017-09-12T06:39:00Z</dcterms:modified>
  <cp:revision>5</cp:revision>
  <dc:subject/>
  <dc:title/>
</cp:coreProperties>
</file>