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  <w:tab w:val="center" w:pos="4890" w:leader="none"/>
          <w:tab w:val="left" w:pos="8137" w:leader="none"/>
        </w:tabs>
        <w:spacing w:lineRule="auto" w:line="360"/>
        <w:ind w:left="0" w:right="-2" w:hanging="0"/>
        <w:jc w:val="lef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  <w:t>Ведомость потребности в основных материалах.</w:t>
        <w:tab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стен входа в подвал цементно-песчаным раствором толщиной слоя до 30 мм надземной части цоколя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8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стен входа в подвал поливинилацетатными красками согласно колористического решения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8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8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и оштукатуривание (местами) декоративных элементов фасада здания 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/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94,6/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штукатурки стен фасада здания ( местами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становка входных дверей 2100х800мм,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ропильная крыша, кровля.</w:t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шт./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/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люков в перекрытиях, площадь проема до 2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(люки лазов на черда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/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2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0"/>
          <w:szCs w:val="20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5/2015-АС.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5/2015-АС.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11:00Z</dcterms:created>
  <dc:creator>sisadmin</dc:creator>
  <dc:description/>
  <cp:keywords/>
  <dc:language>en-US</dc:language>
  <cp:lastModifiedBy>Trubnikova</cp:lastModifiedBy>
  <cp:lastPrinted>2010-10-06T17:44:00Z</cp:lastPrinted>
  <dcterms:modified xsi:type="dcterms:W3CDTF">2016-05-05T07:55:00Z</dcterms:modified>
  <cp:revision>1305</cp:revision>
  <dc:subject/>
  <dc:title/>
</cp:coreProperties>
</file>