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6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000х1000мм на оконные деревянные блоки  с последующей герметизацией (в местах общего пользования.Фронто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/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мож-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замена профиль-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16" w:before="0" w:after="0"/>
              <w:ind w:left="0" w:hanging="0"/>
              <w:contextualSpacing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ого листа на металло-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епицу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8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Основной шрифт абзаца1"/>
    <w:qFormat/>
    <w:rPr/>
  </w:style>
  <w:style w:type="character" w:styleId="Match">
    <w:name w:val="match"/>
    <w:basedOn w:val="Styl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номер страницы"/>
    <w:basedOn w:val="Style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Знак примечания1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0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7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44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5">
    <w:name w:val="Основной текст1"/>
    <w:basedOn w:val="113"/>
    <w:qFormat/>
    <w:pPr>
      <w:jc w:val="both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