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общего имущества многоквартирного дома по адресу: г. Курск , Узенький пр., д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zh-CN" w:bidi="hi-IN"/>
                </w:rPr>
                <w:t>fcr46@mail.ru</w:t>
              </w:r>
            </w:hyperlink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етрова Екатерина Александров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2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9.09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08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0.10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3.10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урск , Узенький пр., д.3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44 045,00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 880,9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4 404,50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23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7 202,25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питальный ремонт общего имущества многоквартирного дома по адресу: г. Курск , Узенький пр., д.3.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r4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41:00Z</dcterms:created>
  <dc:creator>1029462</dc:creator>
  <dc:description/>
  <cp:keywords/>
  <dc:language>en-US</dc:language>
  <cp:lastModifiedBy>Екатерина</cp:lastModifiedBy>
  <cp:lastPrinted>2017-09-08T11:49:00Z</cp:lastPrinted>
  <dcterms:modified xsi:type="dcterms:W3CDTF">2017-09-08T09:12:00Z</dcterms:modified>
  <cp:revision>4</cp:revision>
  <dc:subject/>
  <dc:title/>
</cp:coreProperties>
</file>