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общего имущества многоквартирного дома по адресу: г. Курск , ул. Дружбы, д.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2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9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8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0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3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07 757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 155,14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0 775,7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8,79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10 387,85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общего имущества многоквартирного дома по адресу: г. Курск , ул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Дружбы, д.1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26:00Z</dcterms:created>
  <dc:creator>1029462</dc:creator>
  <dc:description/>
  <cp:keywords/>
  <dc:language>en-US</dc:language>
  <cp:lastModifiedBy>Екатерина</cp:lastModifiedBy>
  <dcterms:modified xsi:type="dcterms:W3CDTF">2017-09-08T09:30:00Z</dcterms:modified>
  <cp:revision>3</cp:revision>
  <dc:subject/>
  <dc:title/>
</cp:coreProperties>
</file>