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Cs w:val="26"/>
        </w:rPr>
        <w:t>Председателю комитета</w:t>
      </w:r>
    </w:p>
    <w:p>
      <w:pPr>
        <w:pStyle w:val="Normal"/>
        <w:ind w:left="5040" w:hanging="0"/>
        <w:rPr>
          <w:szCs w:val="26"/>
        </w:rPr>
      </w:pPr>
      <w:r>
        <w:rPr>
          <w:szCs w:val="26"/>
        </w:rPr>
        <w:t>жилищно-коммунального хозяйства и ТЭК Курской области</w:t>
      </w:r>
    </w:p>
    <w:p>
      <w:pPr>
        <w:pStyle w:val="Normal"/>
        <w:ind w:left="5040" w:hanging="0"/>
        <w:rPr/>
      </w:pPr>
      <w:r>
        <w:rPr>
          <w:szCs w:val="26"/>
        </w:rPr>
        <w:t>Шаталову С.В.</w:t>
      </w:r>
    </w:p>
    <w:p>
      <w:pPr>
        <w:pStyle w:val="Normal"/>
        <w:ind w:left="504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Уважаемый Сергей Васильевич!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 w:val="24"/>
          <w:szCs w:val="26"/>
        </w:rPr>
        <w:t xml:space="preserve"> </w:t>
      </w:r>
      <w:r>
        <w:rPr>
          <w:szCs w:val="26"/>
        </w:rPr>
        <w:t>Сотрудниками Регионального оператора, взаимодействуя с районами и городами области, осуществляются выезды по вопросам реализации программы капитального ремонт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7.02.2015 в городе Курчатове рассматривался вопрос взаимодействия Регионального оператора с ЕРКЦ и управляющими компаниями, по начислению, учету платежей и принятии мер по повышению собираемости взносов на капитальный ремонт общего имущества в МКД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5.02.2015 осуществлялся выезд в город Курчатов по вопросам неуплаты взносов по капитальному ремонту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5.02.2015 осуществлялась приемка работ ООО «Курсклифтстрой» по замене лифтового оборудования, с последующим подписанием актов выполненных работ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3.03.2015 осуществлялся выезд в город Льгов. Рассматривался вопрос по неуплате взносов на капитальный ремонт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В связи с поступающими запросами собственников помещений многоквартирных домов и представленными данными муниципальными образованиями по не доставке квитанций, сообщаем следующее: на протяжении всего времени сотрудничества Региональным оператором велась переписка с </w:t>
      </w:r>
      <w:r>
        <w:rPr>
          <w:szCs w:val="26"/>
          <w:lang w:val="en-US"/>
        </w:rPr>
        <w:t>Forms</w:t>
      </w:r>
      <w:r>
        <w:rPr>
          <w:szCs w:val="26"/>
        </w:rPr>
        <w:t>-</w:t>
      </w:r>
      <w:r>
        <w:rPr>
          <w:szCs w:val="26"/>
          <w:lang w:val="en-US"/>
        </w:rPr>
        <w:t>technology</w:t>
      </w:r>
      <w:r>
        <w:rPr>
          <w:szCs w:val="26"/>
        </w:rPr>
        <w:t xml:space="preserve"> по некачественной доставке квитанций, (копии прилагаются) а официальное письмо от ОАО «ЕРКЦ г. Курска» было получено единожды 27.02.2015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Согласно информации, содержащейся в письме ЕРКЦ г. Курска в адрес муниципальных образований направлены письма с предложением принять меры по устранению недостатков препятствующих качественной доставке квитанций собственникам помещений в многоквартирных домах.</w:t>
      </w:r>
    </w:p>
    <w:p>
      <w:pPr>
        <w:pStyle w:val="Normal"/>
        <w:ind w:firstLine="567"/>
        <w:jc w:val="both"/>
        <w:rPr/>
      </w:pPr>
      <w:r>
        <w:rPr>
          <w:szCs w:val="26"/>
        </w:rPr>
        <w:t>По настоящее время отсутствует информация о собственниках помещений по г. Курску - 10 МКД, по Курской области – 6 МКД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Дмитриевский район, г. Дмитриев – 1 МКД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Железногорский район, слобода Михайловка - 1 МКД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оянский район, г. Обоянь – 2 МКД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Курский район – 2 МКД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 связи с изменениями по выбору формирование фонда капитального ремонта МКД на специальном счете, на 13.03.2015г. представляем следующую информаци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пециальный счет Регионального оператора – 55 МК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пециальный счет ТСЖ – 203 МКД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По результатам мониторинга и актам технического состояния МКД произошли следующие изменения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. Обоянь, ул. 8-е Марта, д.16 – признан аварийным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. Обоянь, ул. Дзержинского, д.11 – просьба признать дом, домом блокированной застройк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. Щигры, ул. Большевиков, д.20 – отсутствует подвальное помещение.</w:t>
      </w:r>
    </w:p>
    <w:p>
      <w:pPr>
        <w:pStyle w:val="Normal"/>
        <w:jc w:val="both"/>
        <w:rPr/>
      </w:pPr>
      <w:r>
        <w:rPr>
          <w:szCs w:val="26"/>
        </w:rPr>
        <w:t>г. Щигры, ул. Черняховского, д.9 – произошел пожар кровли, дом претендует на перенос сроков на более ранний пери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Дмитриевский район, Первоавгустовский сельсовет – изменение этапов реализации программы капитального ремонта.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i/>
          <w:szCs w:val="26"/>
        </w:rPr>
        <w:t>(8 приложений в 1 экземпляре)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енеральный директор                                                                         В.Н. Бобрыше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олубеев И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51-29-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0" w:top="1134" w:footer="9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GBenguiat Cy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356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  <w:tab/>
    </w:r>
  </w:p>
  <w:p>
    <w:pPr>
      <w:pStyle w:val="Foo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</w:rPr>
    </w:pPr>
    <w:r>
      <w:rPr>
        <w:rFonts w:cs="Arial" w:ascii="Arial" w:hAnsi="Arial"/>
        <w:b/>
        <w:spacing w:val="40"/>
        <w:sz w:val="16"/>
        <w:szCs w:val="16"/>
      </w:rPr>
    </w:r>
  </w:p>
  <w:p>
    <w:pPr>
      <w:pStyle w:val="Heading"/>
      <w:spacing w:lineRule="auto" w:line="240"/>
      <w:ind w:hanging="0"/>
      <w:rPr>
        <w:rFonts w:ascii="Arial" w:hAnsi="Arial" w:cs="Arial"/>
        <w:b/>
        <w:b/>
        <w:spacing w:val="40"/>
        <w:sz w:val="16"/>
        <w:szCs w:val="16"/>
        <w:lang w:val="en-US" w:eastAsia="en-US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71120</wp:posOffset>
          </wp:positionV>
          <wp:extent cx="1060450" cy="1080135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spacing w:lineRule="auto" w:line="240"/>
      <w:ind w:hanging="0"/>
      <w:rPr>
        <w:rFonts w:ascii="AGOpus;Times New Roman" w:hAnsi="AGOpus;Times New Roman" w:cs="AGOpus;Times New Roman"/>
        <w:b/>
        <w:b/>
        <w:color w:val="000000"/>
        <w:spacing w:val="40"/>
        <w:sz w:val="12"/>
        <w:szCs w:val="16"/>
      </w:rPr>
    </w:pPr>
    <w:r>
      <w:rPr>
        <w:rFonts w:cs="AGOpus;Times New Roman" w:ascii="AGOpus;Times New Roman" w:hAnsi="AGOpus;Times New Roman"/>
        <w:b/>
        <w:color w:val="000000"/>
        <w:spacing w:val="40"/>
        <w:sz w:val="12"/>
        <w:szCs w:val="16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РЕГИОНАЛЬНЫЙ ОПЕРАТОР ФОНДА </w:t>
    </w:r>
  </w:p>
  <w:p>
    <w:pPr>
      <w:pStyle w:val="Subtitle"/>
      <w:spacing w:lineRule="auto" w:line="240"/>
      <w:ind w:left="1418" w:hanging="0"/>
      <w:rPr/>
    </w:pPr>
    <w:r>
      <w:rPr>
        <w:rFonts w:eastAsia="AGBenguiat Cyr;Century Gothic"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  </w:t>
    </w: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 xml:space="preserve">КАПИТАЛЬНОГО РЕМОНТА МНОГОКВАРТИРНЫХ ДОМОВ 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  <w:t>КУРСКОЙ ОБЛАСТИ</w:t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</w:r>
  </w:p>
  <w:p>
    <w:pPr>
      <w:pStyle w:val="Subtitle"/>
      <w:spacing w:lineRule="auto" w:line="240"/>
      <w:ind w:left="1418" w:hanging="0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</w:rPr>
    </w:r>
  </w:p>
  <w:p>
    <w:pPr>
      <w:pStyle w:val="Normal"/>
      <w:ind w:firstLine="709"/>
      <w:jc w:val="center"/>
      <w:rPr>
        <w:rFonts w:ascii="AGBenguiat Cyr;Century Gothic" w:hAnsi="AGBenguiat Cyr;Century Gothic" w:cs="AGBenguiat Cyr;Century Gothic"/>
        <w:b/>
        <w:b/>
        <w:color w:val="000000"/>
        <w:spacing w:val="20"/>
        <w:sz w:val="25"/>
        <w:szCs w:val="25"/>
        <w:lang w:val="en-US" w:eastAsia="en-US"/>
      </w:rPr>
    </w:pPr>
    <w:r>
      <w:rPr>
        <w:rFonts w:cs="AGBenguiat Cyr;Century Gothic" w:ascii="AGBenguiat Cyr;Century Gothic" w:hAnsi="AGBenguiat Cyr;Century Gothic"/>
        <w:b/>
        <w:color w:val="000000"/>
        <w:spacing w:val="20"/>
        <w:sz w:val="25"/>
        <w:szCs w:val="2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120015</wp:posOffset>
              </wp:positionV>
              <wp:extent cx="6323330" cy="17780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3400" cy="1764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45pt" to="494.95pt,10.8pt" stroked="t" o:allowincell="f" style="position:absolute;flip:y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Россия, 305000, г. Курск, ул. М.Горького, 34</w:t>
      <w:tab/>
      <w:t>Тел.: (4712) 514-094</w:t>
    </w:r>
  </w:p>
  <w:p>
    <w:pPr>
      <w:pStyle w:val="Normal"/>
      <w:tabs>
        <w:tab w:val="clear" w:pos="708"/>
        <w:tab w:val="right" w:pos="9356" w:leader="none"/>
      </w:tabs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e-mail: fcr46@mail.ru</w:t>
      <w:tab/>
      <w:t xml:space="preserve"> </w:t>
    </w:r>
  </w:p>
  <w:p>
    <w:pPr>
      <w:pStyle w:val="Header"/>
      <w:rPr>
        <w:rFonts w:ascii="Arial" w:hAnsi="Arial" w:cs="Arial"/>
        <w:sz w:val="16"/>
        <w:szCs w:val="18"/>
        <w:lang w:val="de-DE" w:eastAsia="en-US"/>
      </w:rPr>
    </w:pPr>
    <w:r>
      <w:rPr>
        <w:rFonts w:cs="Arial" w:ascii="Arial" w:hAnsi="Arial"/>
        <w:sz w:val="16"/>
        <w:szCs w:val="18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24130</wp:posOffset>
              </wp:positionV>
              <wp:extent cx="6310630" cy="317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1080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.9pt" to="494.95pt,2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both"/>
      <w:rPr/>
    </w:pPr>
    <w:r>
      <w:rPr>
        <w:sz w:val="26"/>
        <w:szCs w:val="26"/>
      </w:rPr>
      <w:t>______________________ № ____</w:t>
    </w:r>
    <w:r>
      <w:rPr>
        <w:sz w:val="26"/>
        <w:szCs w:val="26"/>
        <w:lang w:val="en-US"/>
      </w:rPr>
      <w:t>__</w:t>
    </w:r>
    <w:r>
      <w:rPr>
        <w:sz w:val="26"/>
        <w:szCs w:val="26"/>
      </w:rPr>
      <w:t>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АО ЕРКЦ (полный лист)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2:00Z</dcterms:created>
  <dc:creator>111111111111</dc:creator>
  <dc:description/>
  <cp:keywords/>
  <dc:language>en-US</dc:language>
  <cp:lastModifiedBy>user1</cp:lastModifiedBy>
  <cp:lastPrinted>2015-03-16T14:34:00Z</cp:lastPrinted>
  <dcterms:modified xsi:type="dcterms:W3CDTF">2015-03-16T10:54:00Z</dcterms:modified>
  <cp:revision>54</cp:revision>
  <dc:subject/>
  <dc:title/>
</cp:coreProperties>
</file>